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1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48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      </w:t>
      </w:r>
      <w:r>
        <w:rPr/>
        <w:t>II-B.Tech I-Semester Supplementary Examinations May/June 2004</w:t>
      </w:r>
    </w:p>
    <w:p>
      <w:pPr>
        <w:pStyle w:val="Heading2"/>
        <w:rPr/>
      </w:pPr>
      <w:r>
        <w:rPr/>
        <w:t>FLUID MECHANFICS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, Production Engineering,  Mechatronics 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ress the bulkmodulus of elasticity of a fluid interms of its mass, density and press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wo horizontal plates are kept 12mm. apart and the space between them is filled with oil of dynamic viscosity of 14 poise. If the top plate is moved at a constant velocity of 2 m/s , determine the shear stress on the lower plate. </w:t>
      </w:r>
    </w:p>
    <w:p>
      <w:pPr>
        <w:pStyle w:val="Normal"/>
        <w:ind w:left="720" w:hanging="540"/>
        <w:jc w:val="both"/>
        <w:rPr/>
      </w:pPr>
      <w:r>
        <w:rPr/>
        <w:t>c)</w:t>
        <w:tab/>
        <w:t>Distinguish between Newtonian and non-newtonian fluids. Give examples of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A two-dimensional flow can be described by u= -y/b</w:t>
      </w:r>
      <w:r>
        <w:rPr>
          <w:vertAlign w:val="superscript"/>
        </w:rPr>
        <w:t>2</w:t>
      </w:r>
      <w:r>
        <w:rPr/>
        <w:t xml:space="preserve"> , v=x/a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verify that this is the flow of an incompressible fluid and that the ellipse.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is a stream lin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ircular cylinder is rotated about its own axis at a constant speed of 1500 rpm. Calculate in centripetal  acceleration at a radius of 15 cm. and find the ratio of this acceleration and the acceleration due to gra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tate and prove the Euler’s equation of mo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ump is installed in a pipe line of diameter 5 cm. which is used to carry oil of sp. gr.0.83. The pump delivers the oil to a 5 cm. diameter pipe at the same elevation and with an increase in pressure of 1.4 kg/cm</w:t>
      </w:r>
      <w:r>
        <w:rPr>
          <w:vertAlign w:val="superscript"/>
        </w:rPr>
        <w:t>2</w:t>
      </w:r>
      <w:r>
        <w:rPr/>
        <w:t xml:space="preserve">. The quantity of the oil flowing through the pipe line is 10 lit/s. If the hp of the pump is 3.8, calculate the loss of energy in the pum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fferentiate between the characteristics of laminar and turbulent boundary layer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following data pertains to a wind tunnel test, determine </w:t>
      </w:r>
    </w:p>
    <w:p>
      <w:pPr>
        <w:pStyle w:val="Normal"/>
        <w:ind w:left="720" w:hanging="0"/>
        <w:jc w:val="both"/>
        <w:rPr/>
      </w:pPr>
      <w:r>
        <w:rPr/>
        <w:t xml:space="preserve">(i)  lift force   (ii)  drag force   (iii)  resultant force and  (iv) hp. exerted by the air stream on the plate. </w:t>
      </w:r>
    </w:p>
    <w:p>
      <w:pPr>
        <w:pStyle w:val="Normal"/>
        <w:jc w:val="both"/>
        <w:rPr/>
      </w:pPr>
      <w:r>
        <w:rPr/>
        <w:tab/>
        <w:t>Wind speed = 50 km/hr. on a flat plate</w:t>
      </w:r>
    </w:p>
    <w:p>
      <w:pPr>
        <w:pStyle w:val="Normal"/>
        <w:jc w:val="both"/>
        <w:rPr/>
      </w:pPr>
      <w:r>
        <w:rPr/>
        <w:tab/>
        <w:t>Size of flat plate = 2m. long and 1m. wide.</w:t>
      </w:r>
    </w:p>
    <w:p>
      <w:pPr>
        <w:pStyle w:val="Normal"/>
        <w:jc w:val="both"/>
        <w:rPr/>
      </w:pPr>
      <w:r>
        <w:rPr/>
        <w:tab/>
        <w:t>Sp. wt of air = 1.15 kg/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ab/>
        <w:t>Coefficient of lift     =  0.7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Coefficient  of drag =  0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 No.210351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Name the different controlling parameters of the viscous compressible fluids. Define them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Show that the Reynolds number for isothermal compressible gas flow in an uniform conduit remains consta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how friction factor varies with </w:t>
      </w:r>
    </w:p>
    <w:p>
      <w:pPr>
        <w:pStyle w:val="Normal"/>
        <w:jc w:val="both"/>
        <w:rPr/>
      </w:pPr>
      <w:r>
        <w:rPr/>
        <w:tab/>
        <w:t xml:space="preserve">(i)  Reynolds number and (ii) surface finish for both  laminar and turbulent flow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pipe line  p is 15 cm. in diameter and is at an elevation of 150m. from datum. It is connected to a pipe line Q of  30 cm. diameter which is at an elevation of            157m. from the same datum. When a discharge of 50 lit/sec. is passed through this pipe line, the pressure at P is observed to be 30 kPa. If the energy loss in the pipe line is 2m. calculate the pressure Q, when the flow is (i) from P to Q and (ii)  from Q to P. 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6284" w:dyaOrig="3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85pt;height:156.55pt" filled="f" o:ole="">
            <v:imagedata r:id="rId3" o:title=""/>
          </v:shape>
          <o:OLEObject Type="Embed" ProgID="" ShapeID="ole_rId2" DrawAspect="Content" ObjectID="_1530256159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(i)  pipes in series  (ii) piper in parallel and  (iii)  the concept of equivalent pip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ater flows from a reservoir  A through a pipe of dia.  120mm and 120 m. long  to junction at D,  from which a pipe of 75mm. dia. and length 60m. leads to reservoir B in the water level is 16m. below that in reservoir A.   third pipe of diameter 60m. below that in reservoir A. A third pipe of diameter 60mm. and 40m. long, leads from D to reservoir C, in which the water level is 24 m. below that in reservoir A. Taking f = 0.01 for all the pipes and neglecting all losses other than those due to friction, determine the volume rates of flow in each pipe. Draw a neat sketch and show hydraulic gradient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erive an expression for the discharge over a rectangular notch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sharp  crested rectangular weir extends across a rectangular channel of 3m. width. If the bottom of weir is 1m. above the bed of the channel and head over the weir is 0.5m, determine the rate of flo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9:40:00Z</dcterms:created>
  <dc:creator>Administrator</dc:creator>
  <dc:description/>
  <dc:language>en-US</dc:language>
  <cp:lastModifiedBy>vasantha</cp:lastModifiedBy>
  <dcterms:modified xsi:type="dcterms:W3CDTF">2004-05-13T10:40:00Z</dcterms:modified>
  <cp:revision>11</cp:revision>
  <dc:subject/>
  <dc:title/>
</cp:coreProperties>
</file>